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ية</w:t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هيدي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ِّ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صدها،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84" w:hAnsi="QCF_P184" w:cs="QCF_P184"/>
          <w:color w:val="000000"/>
          <w:sz w:val="32"/>
          <w:sz w:val="32"/>
          <w:szCs w:val="32"/>
          <w:rtl w:val="true"/>
        </w:rPr>
        <w:t xml:space="preserve">ﯘ  ﯙ  ﯚ  ﯛ  ﯜ  ﯝ  ﯞ  ﯟ  ﯠ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ته،و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،و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،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ها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تي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،و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ا،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ف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ر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ثرة،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رة،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واست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ية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خ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ي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م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،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ف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ط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ف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،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ية،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فية،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ل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ث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ها،و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،ك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،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 w:val="32"/>
          <w:szCs w:val="32"/>
          <w:rtl w:val="true"/>
        </w:rPr>
        <w:t>،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،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،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نولو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ورة،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ف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،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،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غا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ْ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شودة،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،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،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ط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ن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كافي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27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و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وب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فض،وتع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َبّ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وُض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ن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را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،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ها،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Style15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رف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ظ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فصيل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أ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تمس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عاملة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صع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ظروف،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صح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ظ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تخدم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ب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هداف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دخ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صرانية،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غ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ر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ينهم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5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خا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ص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ام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عية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س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اخلة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دود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اح،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ر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ؤ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،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غز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و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نوع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"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ؤ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خرا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و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ظ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دوا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عص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ص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تض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آخر،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ر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ا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شر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ه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ا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جهله،إ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ريض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لم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امة</w:t>
      </w:r>
      <w:r>
        <w:rPr>
          <w:rFonts w:cs="Simplified Arabic" w:ascii="Times New Roman" w:hAnsi="Times New Roman"/>
          <w:sz w:val="32"/>
          <w:szCs w:val="32"/>
          <w:rtl w:val="true"/>
        </w:rPr>
        <w:t>: "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ُتَقَرَّب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عاص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ُطاع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رتك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اه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يلتَ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صيتَ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ظُّ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إبع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ت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لع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ين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ع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رض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فس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ن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آيس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اد</w:t>
      </w:r>
      <w:r>
        <w:rPr>
          <w:rFonts w:cs="Simplified Arabic" w:ascii="Times New Roman" w:hAnsi="Times New Roman"/>
          <w:sz w:val="32"/>
          <w:szCs w:val="32"/>
          <w:rtl w:val="true"/>
        </w:rPr>
        <w:t>".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</w:p>
    <w:p>
      <w:pPr>
        <w:pStyle w:val="Style15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ضوا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ي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محي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سائل،ويع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لا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،</w:t>
      </w:r>
      <w:r>
        <w:rPr>
          <w:rStyle w:val="FootnoteCharacters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خلا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ط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ستخد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س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اس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عوته،انطلاق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عدة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قاصد،و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ص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د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م،ف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ا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ؤ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قصود،وتحق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ارض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ائ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شرو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اع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ية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ع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ال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،ف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ه،ومشك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اتي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،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ر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ابه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يار،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،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قة،وتض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ع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،و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؛تر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ي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ت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ْ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ض،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َن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ت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ْوَج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ا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ز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ف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م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ز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ك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Tele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Vision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Tele Vision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لفز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ز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ي،فالتلفز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،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0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%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ت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Style15"/>
        <w:numPr>
          <w:ilvl w:val="0"/>
          <w:numId w:val="7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ن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ض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نتش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اس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ن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قم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ن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ع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لفزيو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غط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غ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اح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رضية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7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لفزي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ش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ثل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الإم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شاه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ضطج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سترخ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شي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فس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س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لفزي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ب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أثي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شاهد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7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ن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ض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ق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تص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تص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خص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تمت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مك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تح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رافق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أ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ق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اشر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Style15"/>
        <w:numPr>
          <w:ilvl w:val="0"/>
          <w:numId w:val="7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قن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ض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تص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جمه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إذ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صح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حاض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ندو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  </w:t>
      </w:r>
    </w:p>
    <w:p>
      <w:pPr>
        <w:pStyle w:val="Style15"/>
        <w:numPr>
          <w:ilvl w:val="0"/>
          <w:numId w:val="7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تمت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ن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ض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شخص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ا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ع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ؤس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ع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جالس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7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ن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ض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ع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ال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ماه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ا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ا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أ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ه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ف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اه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ا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كر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ب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شع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ش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حاس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يمان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جو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وح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ش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ق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قد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تي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و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ضا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س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ظي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وتبليغ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سعة،والأم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،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لة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و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ين،و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،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ف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م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ش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،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يها،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ع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،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</w:rPr>
      </w:pP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ين،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ن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و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ا،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م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زي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ز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ك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ث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خطي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قن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ضائية</w:t>
      </w:r>
    </w:p>
    <w:p>
      <w:pPr>
        <w:pStyle w:val="Style15"/>
        <w:numPr>
          <w:ilvl w:val="0"/>
          <w:numId w:val="3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غ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تطرف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ind w:left="0" w:right="0" w:hanging="0"/>
        <w:jc w:val="left"/>
        <w:rPr>
          <w:rFonts w:ascii="Times New Roman" w:hAnsi="Times New Roman" w:cs="Simplified Arabic"/>
          <w:sz w:val="32"/>
          <w:szCs w:val="32"/>
          <w:vertAlign w:val="superscript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دع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ن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ض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،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خر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لف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ر،ومن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تا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أ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ح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اقطة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بير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شار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قل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فا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حد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: "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داع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نف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بري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ن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ن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لفاز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رام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ف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Times New Roman" w:hAnsi="Times New Roman"/>
          <w:sz w:val="32"/>
          <w:szCs w:val="32"/>
          <w:rtl w:val="true"/>
        </w:rPr>
        <w:t>.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لف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قن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ض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شر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غن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غ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س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إفس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ع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ه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و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م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هل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بث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شه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ت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حتج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ن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ا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وائ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سائل،في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34" w:hAnsi="QCF_P034" w:cs="QCF_P034"/>
          <w:color w:val="000000"/>
          <w:sz w:val="32"/>
          <w:sz w:val="32"/>
          <w:szCs w:val="32"/>
          <w:rtl w:val="true"/>
        </w:rPr>
        <w:t>ﯣﯤ  ﯥ   ﯦ</w:t>
      </w:r>
      <w:r>
        <w:rPr>
          <w:rFonts w:ascii="QCF_P034" w:hAnsi="QCF_P034" w:cs="QCF_P034"/>
          <w:color w:val="0000A5"/>
          <w:sz w:val="32"/>
          <w:sz w:val="32"/>
          <w:szCs w:val="32"/>
          <w:rtl w:val="true"/>
        </w:rPr>
        <w:t>ﯧ</w:t>
      </w:r>
      <w:r>
        <w:rPr>
          <w:rFonts w:ascii="QCF_P034" w:hAnsi="QCF_P034" w:cs="QCF_P034"/>
          <w:color w:val="000000"/>
          <w:sz w:val="32"/>
          <w:sz w:val="32"/>
          <w:szCs w:val="32"/>
          <w:rtl w:val="true"/>
        </w:rPr>
        <w:t xml:space="preserve">  ﯨ  ﯩ  ﯪ         ﯫ  ﯬ  ﯭ  ﯮ   ﯯ   ﯰ  ﯱ</w:t>
      </w:r>
      <w:r>
        <w:rPr>
          <w:rFonts w:ascii="QCF_P034" w:hAnsi="QCF_P034" w:cs="QCF_P034"/>
          <w:color w:val="0000A5"/>
          <w:sz w:val="32"/>
          <w:sz w:val="32"/>
          <w:szCs w:val="32"/>
          <w:rtl w:val="true"/>
        </w:rPr>
        <w:t>ﯲ</w:t>
      </w:r>
      <w:r>
        <w:rPr>
          <w:rFonts w:ascii="QCF_P034" w:hAnsi="QCF_P034" w:cs="QCF_P034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غ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ي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ا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بح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رم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        </w:t>
      </w:r>
    </w:p>
    <w:p>
      <w:pPr>
        <w:pStyle w:val="Style15"/>
        <w:numPr>
          <w:ilvl w:val="0"/>
          <w:numId w:val="3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ه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ضائ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ينية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Style15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ش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ن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ض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قامتها،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نا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ج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ن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دو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شا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سؤ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اء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ملها،ويتناو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ط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لم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تشه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اطع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فا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ها،وي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ح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ن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ام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ن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اس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نح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جو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ن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ضائ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ب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ث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حد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ر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فضائ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: "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بع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خ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شاه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در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غز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بث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بك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رو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ص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ه</w:t>
      </w:r>
      <w:r>
        <w:rPr>
          <w:rFonts w:eastAsia="AGA Arabesque" w:cs="AGA Arabesque" w:ascii="AGA Arabesque" w:hAnsi="AGA Arabesque"/>
        </w:rPr>
        <w:t>U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ش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ن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ض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ح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و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د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د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ن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ق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ن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ق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ن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ه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ستج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صو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و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اد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وزو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ي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ن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اح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را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ضجيج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ض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لومات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ن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ك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ضحو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استق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ش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احش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ف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نش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ن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سلامية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عن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ض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ب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ر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ع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احش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ب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ن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cs="Simplified Arabic" w:ascii="Times New Roman" w:hAnsi="Times New Roman"/>
          <w:sz w:val="32"/>
          <w:szCs w:val="32"/>
        </w:rPr>
        <w:t>ART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ب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رنام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ر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ز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ن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قرأ،لكن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عي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تناقض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ن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خ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ن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رر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أصح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هو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بسط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إدخ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ه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جتمعات،وعق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ال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وك،ف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ع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سا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" 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ث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د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ضو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ض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ي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برز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مث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ش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ف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سلس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سرح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ي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هادفة،و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أ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س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فاه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،وتطبيق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م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شاهد،وللأس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ك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تمث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د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خت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حتر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باي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ا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ف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ط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و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كفير،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صد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د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اتي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</w:p>
    <w:p>
      <w:pPr>
        <w:pStyle w:val="Style15"/>
        <w:ind w:left="0" w:right="0" w:hanging="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أ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قصاتنا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حلق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ُجر</w:t>
      </w:r>
    </w:p>
    <w:p>
      <w:pPr>
        <w:pStyle w:val="Heading2"/>
        <w:spacing w:lineRule="auto" w:line="276" w:before="0" w:after="200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وهل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إنصاف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أن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يوصف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فن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إسلامي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بهذا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وصف؟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وهل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أن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صناعة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فلم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إسلامي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فلم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رسالة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مثلا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تعد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رقصا</w:t>
      </w:r>
      <w:r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Style15"/>
        <w:numPr>
          <w:ilvl w:val="0"/>
          <w:numId w:val="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ث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ن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ثى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،المر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ثم،المح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ذيلة،المن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ة،المبعِ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الها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لاق،الم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ح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د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؟</w:t>
      </w:r>
    </w:p>
    <w:p>
      <w:pPr>
        <w:pStyle w:val="Style15"/>
        <w:numPr>
          <w:ilvl w:val="0"/>
          <w:numId w:val="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ر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مث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ث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ث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،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تر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ث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م،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از،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اه،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،وكَب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،وضل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اه،و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ع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ئ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هيا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نا،والفس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يان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Style15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ص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ض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ث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صا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ّ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ر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عة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س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ع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خد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ن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ض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كتف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س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تض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راك،فصار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أ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يش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رك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ي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ث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جه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س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طلقونها،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حدهم</w:t>
      </w:r>
      <w:r>
        <w:rPr>
          <w:rFonts w:cs="Simplified Arabic" w:ascii="Times New Roman" w:hAnsi="Times New Roman"/>
          <w:sz w:val="32"/>
          <w:szCs w:val="32"/>
          <w:rtl w:val="true"/>
        </w:rPr>
        <w:t>:"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شتد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ط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وف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م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اؤه،ب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شو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طب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متلأ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خيام،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ق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بوادي،وأصب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ب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رأ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ذ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م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انتر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خد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ثي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فس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شتكى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</w:t>
      </w:r>
    </w:p>
    <w:p>
      <w:pPr>
        <w:pStyle w:val="Style15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و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نو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ية</w:t>
      </w:r>
    </w:p>
    <w:p>
      <w:pPr>
        <w:pStyle w:val="Style15"/>
        <w:ind w:left="0" w:right="0" w:hanging="0"/>
        <w:jc w:val="left"/>
        <w:rPr/>
      </w:pPr>
      <w:r>
        <w:rPr>
          <w:rFonts w:cs="Calibri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ا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ذ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لا،ويسع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اد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موذ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،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ك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ف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اب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رعات،غز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ذكر،فخسائ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ق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ئك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ه،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در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سل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غ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ه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ضي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،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رائهم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وابتها،و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،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rFonts w:cs="Simplified Arabic"/>
          <w:sz w:val="32"/>
          <w:sz w:val="32"/>
          <w:szCs w:val="32"/>
          <w:rtl w:val="true"/>
        </w:rPr>
        <w:t>لقد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ا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،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حيبه،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ف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ض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خط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يد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6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9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ا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س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ح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م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تلذ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اه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ست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ه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في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هات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تح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ا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س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غ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اب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ش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تصو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وك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خ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ه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خ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ت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نس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ش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ا،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إض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ك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ي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spacing w:lineRule="auto" w:line="276" w:before="0" w:after="20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حط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ط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ا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ج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فوصف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وج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ا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ب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276" w:before="0" w:after="20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ت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 xml:space="preserve">...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سن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م،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ف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لاد،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يل،و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ا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اط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ا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ش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،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لوحش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إر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هم،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اف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ر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م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ائق،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تريا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ـيـ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شـ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،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ك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ك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5</w:t>
      </w:r>
      <w:r>
        <w:rPr>
          <w:rFonts w:cs="Simplified Arabic"/>
          <w:sz w:val="32"/>
          <w:szCs w:val="32"/>
          <w:rtl w:val="true"/>
        </w:rPr>
        <w:t xml:space="preserve"> %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9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3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3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اتن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نا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لئو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</w:t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ية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ال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رفاته،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ف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م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ع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تش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ك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ذ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نولو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د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،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ا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اقاً،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،و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س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خ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right="0" w:hanging="360"/>
        <w:jc w:val="left"/>
        <w:rPr>
          <w:rStyle w:val="FootnoteCharacters"/>
          <w:rFonts w:cs="Simplified Arabic"/>
          <w:b/>
          <w:b/>
          <w:bCs/>
          <w:position w:val="0"/>
          <w:sz w:val="32"/>
          <w:sz w:val="32"/>
          <w:szCs w:val="32"/>
          <w:vertAlign w:val="baselin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،و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ب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و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آ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،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زومين،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و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وه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و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لاق،و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،وتد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ية،و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تلكاته،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،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ره،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ه،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عاده،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اً،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ضح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ج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،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ص،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،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ع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،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ظ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،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ص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يقت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نا،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أ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غ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غ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ا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ت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رة،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رين،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ذ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ضه؟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شوف؟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ذ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ض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ن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ة،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ل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إ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و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ئنا،وخر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ن،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يّ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قاع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ّ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مرا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د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ص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،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لة،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جهة،و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ع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مق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ص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ن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حا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ئ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spacing w:lineRule="auto" w:line="276" w:before="0" w:after="20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ئ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ية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غد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ل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عو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س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اقع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ي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لام،وت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ء،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زا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ط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ره،وس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،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و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،و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م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ع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م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خط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ظ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ها،و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هم،و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ب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ب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ال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ز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ش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،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،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ط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م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right="0" w:hanging="360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ذ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ها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ش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لحاد،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ة،و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،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از،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ه،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ن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،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"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،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ذ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،و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غن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نا،ف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إمك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،ف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؟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ي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ن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ن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ج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د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ن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ر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فزي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و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؟فال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ط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ا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ا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د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مل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ل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ت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Style w:val="FootnoteCharacters"/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،فن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اهه،ف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،و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ة،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مش،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،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عو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ك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ن،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هام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ك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وت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جد،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،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رن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ط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ط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ي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ضا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سة،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ص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ن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كامه،ف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يقيا،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سأعط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،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،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ق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ا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ح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بار،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را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</w:rPr>
        <w:t>ؤو</w:t>
      </w:r>
      <w:r>
        <w:rPr>
          <w:rFonts w:cs="Simplified Arabic"/>
          <w:sz w:val="32"/>
          <w:sz w:val="32"/>
          <w:szCs w:val="32"/>
          <w:rtl w:val="true"/>
        </w:rPr>
        <w:t>ل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،وي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right="0" w:hanging="360"/>
        <w:jc w:val="left"/>
        <w:rPr>
          <w:rStyle w:val="FootnoteCharacters"/>
          <w:rFonts w:cs="Simplified Arabic"/>
          <w:b/>
          <w:b/>
          <w:bCs/>
          <w:position w:val="0"/>
          <w:sz w:val="32"/>
          <w:sz w:val="32"/>
          <w:szCs w:val="32"/>
          <w:vertAlign w:val="baselin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و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ق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كين؟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؟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؟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ظ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ي؟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ظ،لن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سل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،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،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ظ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ل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؟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ملون؟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ر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ك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ذ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ف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ا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يا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ما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زيو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   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كزهم،أ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ز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تبن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ه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ناع،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دعا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ح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ك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ن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ث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ي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غ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ت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ة،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جه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ن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Style15"/>
        <w:numPr>
          <w:ilvl w:val="0"/>
          <w:numId w:val="8"/>
        </w:numPr>
        <w:ind w:left="360" w:right="0" w:hanging="36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حقق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ض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ك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رى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غ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ات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ف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أثر،ت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ة،س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يحاتها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د،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ع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ذ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فاز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ي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ف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8"/>
        </w:numPr>
        <w:ind w:left="360" w:right="0" w:hanging="36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ن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ض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وح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ا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جو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ن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ض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ض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وح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أي،ور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ف،و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ا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غاربها،و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ا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أذ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صل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ه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ون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8"/>
        </w:numPr>
        <w:ind w:left="360" w:right="0" w:hanging="36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ن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ض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إيص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خصوص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ظ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صي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أ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ن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ن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بيّ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و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ج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د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فع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ر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ت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بيّ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أ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بث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وا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صح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فاه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شاه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صب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ضرو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د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غي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كو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جن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تلز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غتهم،ونش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ه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ش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ن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ب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و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ر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صر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إسرائي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نح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تفوق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ابغ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راس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ل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د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مكان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ؤه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ي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ح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ابغ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راس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ك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د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نفي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رام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كتس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إخلا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ذ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س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حي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وك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اجح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ذ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،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ظف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ش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لي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 w:before="0" w:after="200"/>
        <w:jc w:val="left"/>
        <w:rPr>
          <w:rStyle w:val="Applestylespan"/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Style w:val="Applestylespan"/>
          <w:rFonts w:cs="Simplified Arabic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3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badi MT Condensed Light">
    <w:altName w:val="Gill Sans MT Condense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184">
    <w:charset w:val="00"/>
    <w:family w:val="auto"/>
    <w:pitch w:val="variable"/>
  </w:font>
  <w:font w:name="QCF_P034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 w:val="32"/>
        <w:szCs w:val="32"/>
      </w:rPr>
    </w:pPr>
    <w:r>
      <w:rPr>
        <w:rFonts w:cs="Simplified Arabic"/>
        <w:sz w:val="32"/>
        <w:szCs w:val="32"/>
        <w:rtl w:val="true"/>
      </w:rPr>
      <w:t>)</w:t>
    </w:r>
    <w:r>
      <w:rPr>
        <w:rFonts w:cs="Simplified Arabic"/>
        <w:sz w:val="32"/>
        <w:szCs w:val="32"/>
        <w:rtl w:val="true"/>
      </w:rPr>
      <w:fldChar w:fldCharType="begin"/>
    </w:r>
    <w:r>
      <w:rPr>
        <w:rtl w:val="true"/>
        <w:sz w:val="32"/>
        <w:szCs w:val="32"/>
        <w:rFonts w:cs="Simplified Arabic"/>
      </w:rPr>
      <w:instrText xml:space="preserve"> PAGE </w:instrText>
    </w:r>
    <w:r>
      <w:rPr>
        <w:rtl w:val="true"/>
        <w:sz w:val="32"/>
        <w:szCs w:val="32"/>
        <w:rFonts w:cs="Simplified Arabic"/>
      </w:rPr>
      <w:fldChar w:fldCharType="separate"/>
    </w:r>
    <w:r>
      <w:rPr>
        <w:rtl w:val="true"/>
        <w:sz w:val="32"/>
        <w:szCs w:val="32"/>
        <w:rFonts w:cs="Simplified Arabic"/>
      </w:rPr>
      <w:t>372</w:t>
    </w:r>
    <w:r>
      <w:rPr>
        <w:rtl w:val="true"/>
        <w:sz w:val="32"/>
        <w:szCs w:val="32"/>
        <w:rFonts w:cs="Simplified Arabic"/>
      </w:rPr>
      <w:fldChar w:fldCharType="end"/>
    </w:r>
    <w:r>
      <w:rPr>
        <w:rFonts w:cs="Simplified Arabic"/>
        <w:sz w:val="32"/>
        <w:szCs w:val="32"/>
        <w:rtl w:val="true"/>
      </w:rPr>
      <w:t>)</w:t>
    </w:r>
  </w:p>
  <w:p>
    <w:pPr>
      <w:pStyle w:val="Footer"/>
      <w:jc w:val="left"/>
      <w:rPr>
        <w:rFonts w:cs="Simplified Arabic"/>
        <w:sz w:val="32"/>
        <w:szCs w:val="32"/>
      </w:rPr>
    </w:pPr>
    <w:r>
      <w:rPr>
        <w:rFonts w:cs="Simplified Arabic"/>
        <w:sz w:val="32"/>
        <w:szCs w:val="3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">
    <w:p>
      <w:pPr>
        <w:pStyle w:val="Style15"/>
        <w:autoSpaceDE w:val="false"/>
        <w:spacing w:before="0" w:after="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صد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كتبة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املة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صدا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,3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hyperlink r:id="rId1">
        <w:r>
          <w:rPr>
            <w:rStyle w:val="InternetLink"/>
            <w:rFonts w:cs="Simplified Arabic"/>
            <w:sz w:val="26"/>
            <w:szCs w:val="26"/>
            <w:lang w:bidi="ar-IQ"/>
          </w:rPr>
          <w:t>http://www.shamela.ws/</w:t>
        </w:r>
      </w:hyperlink>
      <w:r>
        <w:rPr>
          <w:rFonts w:cs="Simplified Arabic"/>
          <w:sz w:val="26"/>
          <w:szCs w:val="26"/>
          <w:lang w:bidi="ar-IQ"/>
        </w:rPr>
        <w:t>.</w:t>
      </w:r>
      <w:r>
        <w:rPr>
          <w:rFonts w:cs="Simplified Arabic"/>
          <w:sz w:val="26"/>
          <w:szCs w:val="26"/>
        </w:rPr>
        <w:t>/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">
    <w:p>
      <w:pPr>
        <w:pStyle w:val="Normal"/>
        <w:autoSpaceDE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ي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زيع،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7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ق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،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1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ك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امي،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،العد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">
    <w:p>
      <w:pPr>
        <w:pStyle w:val="Normal"/>
        <w:autoSpaceDE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مي،تحقيق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نقي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">
    <w:p>
      <w:pPr>
        <w:pStyle w:val="Normal"/>
        <w:autoSpaceDE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 w:val="26"/>
          <w:szCs w:val="26"/>
          <w:rtl w:val="true"/>
        </w:rPr>
        <w:t>،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ق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هاد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 w:val="26"/>
          <w:szCs w:val="26"/>
          <w:rtl w:val="true"/>
        </w:rPr>
        <w:t>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،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ية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ية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ء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،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0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و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3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31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2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Babnormaltitle1"/>
          <w:rFonts w:cs="Simplified Arabic"/>
          <w:b w:val="false"/>
          <w:bCs w:val="false"/>
          <w:sz w:val="26"/>
          <w:szCs w:val="26"/>
        </w:rPr>
        <w:t>Babylon English-Arabic</w:t>
      </w:r>
      <w:r>
        <w:rPr>
          <w:rStyle w:val="Babnormaltitle1"/>
          <w:rFonts w:cs="Simplified Arabic"/>
          <w:b w:val="false"/>
          <w:bCs w:val="false"/>
          <w:sz w:val="26"/>
          <w:szCs w:val="26"/>
          <w:rtl w:val="true"/>
        </w:rPr>
        <w:t xml:space="preserve"> </w:t>
      </w:r>
      <w:r>
        <w:rPr>
          <w:rStyle w:val="Babnormaltitle1"/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للترجمة</w:t>
      </w:r>
      <w:r>
        <w:rPr>
          <w:rStyle w:val="Babnormaltitle1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Babnormaltitle1"/>
          <w:rFonts w:cs="Simplified Arabic"/>
          <w:b w:val="false"/>
          <w:bCs w:val="false"/>
          <w:sz w:val="26"/>
          <w:szCs w:val="26"/>
          <w:rtl w:val="true"/>
        </w:rPr>
        <w:t>.</w:t>
      </w:r>
    </w:p>
  </w:footnote>
  <w:footnote w:id="2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تلفز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غم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بع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20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ع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را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8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غم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بعي،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2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غم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ص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ال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غم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ش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فضائيات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والغزو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فكرى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بحث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إعداد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/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محمو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رازق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أستاذ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مساع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قسم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عقيد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والمذاهب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معاصرة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كلي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شريع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وأصول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جامع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ملك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خال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طو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ناء،ش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ي،ص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طو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ناء،ش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ي،ص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">
    <w:p>
      <w:pPr>
        <w:pStyle w:val="Normal"/>
        <w:autoSpaceDE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ن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ئ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،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،ش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ب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زيع،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ئ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ط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ش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ح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موح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موح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">
    <w:p>
      <w:pPr>
        <w:pStyle w:val="Normal"/>
        <w:autoSpaceDE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فضائ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ز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كتب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شامل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اص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3,3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hyperlink r:id="rId2">
        <w:r>
          <w:rPr>
            <w:rStyle w:val="InternetLink"/>
            <w:rFonts w:cs="Simplified Arabic"/>
            <w:sz w:val="26"/>
            <w:szCs w:val="26"/>
            <w:lang w:bidi="ar-IQ"/>
          </w:rPr>
          <w:t>http://www.shamela.ws/</w:t>
        </w:r>
      </w:hyperlink>
      <w:r>
        <w:rPr>
          <w:rFonts w:cs="Simplified Arabic"/>
          <w:sz w:val="26"/>
          <w:szCs w:val="26"/>
          <w:lang w:bidi="ar-IQ"/>
        </w:rPr>
        <w:t>.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موح،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أض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م،نج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ر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</w:rPr>
        <w:t>308</w:t>
      </w:r>
    </w:p>
  </w:footnote>
  <w:footnote w:id="3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م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عو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7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العو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ان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ند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ض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،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ة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وس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خ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،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ع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،العدد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4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2/912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39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ذ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158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</w:rPr>
        <w:t>9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ض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ي،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العدد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ة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ء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ش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ي،ص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رسا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الفضائي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الإسلامية،</w:t>
      </w:r>
      <w:r>
        <w:rPr>
          <w:rFonts w:cs="Simplified Arabic"/>
          <w:color w:val="000080"/>
          <w:sz w:val="26"/>
          <w:sz w:val="26"/>
          <w:szCs w:val="26"/>
          <w:rtl w:val="true"/>
        </w:rPr>
        <w:t>بقلم</w:t>
      </w:r>
      <w:r>
        <w:rPr>
          <w:rFonts w:cs="Simplified Arabic"/>
          <w:color w:val="000080"/>
          <w:sz w:val="26"/>
          <w:szCs w:val="26"/>
          <w:rtl w:val="true"/>
        </w:rPr>
        <w:t>:</w:t>
      </w:r>
      <w:r>
        <w:rPr>
          <w:rFonts w:cs="Simplified Arabic"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ف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عب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الحز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Cs w:val="26"/>
        </w:rPr>
        <w:t>alhzm@maktoob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">
    <w:p>
      <w:pPr>
        <w:pStyle w:val="Normal"/>
        <w:autoSpaceDE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رسا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الفضائي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الإسلامية،</w:t>
      </w:r>
      <w:r>
        <w:rPr>
          <w:rFonts w:cs="Simplified Arabic"/>
          <w:color w:val="000080"/>
          <w:sz w:val="26"/>
          <w:sz w:val="26"/>
          <w:szCs w:val="26"/>
          <w:rtl w:val="true"/>
        </w:rPr>
        <w:t>بقلم</w:t>
      </w:r>
      <w:r>
        <w:rPr>
          <w:rFonts w:cs="Simplified Arabic"/>
          <w:color w:val="000080"/>
          <w:sz w:val="26"/>
          <w:szCs w:val="26"/>
          <w:rtl w:val="true"/>
        </w:rPr>
        <w:t>:</w:t>
      </w:r>
      <w:r>
        <w:rPr>
          <w:rFonts w:cs="Simplified Arabic"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ف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عب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الحزمي</w:t>
      </w:r>
      <w:r>
        <w:rPr>
          <w:rFonts w:cs="Simplified Arabic"/>
          <w:sz w:val="26"/>
          <w:sz w:val="26"/>
          <w:szCs w:val="26"/>
          <w:rtl w:val="true"/>
        </w:rPr>
        <w:t>،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9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كر،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6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مست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ا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2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8</w:t>
      </w:r>
    </w:p>
  </w:footnote>
  <w:footnote w:id="5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أول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ض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Simplified Arabic"/>
          <w:sz w:val="26"/>
          <w:szCs w:val="26"/>
          <w:rtl w:val="true"/>
        </w:rPr>
        <w:t>)/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5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،</w:t>
      </w:r>
      <w:r>
        <w:rPr>
          <w:rFonts w:cs="Simplified Arabic"/>
          <w:sz w:val="26"/>
          <w:szCs w:val="26"/>
        </w:rPr>
        <w:t>2/91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ئ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2</w:t>
      </w:r>
    </w:p>
  </w:footnote>
  <w:footnote w:id="57">
    <w:p>
      <w:pPr>
        <w:pStyle w:val="Normal"/>
        <w:autoSpaceDE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فضائ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ز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MediumGap" w:sz="24" w:space="1" w:color="000000"/>
      </w:pBdr>
      <w:ind w:left="0" w:right="360" w:hanging="0"/>
      <w:jc w:val="left"/>
      <w:rPr/>
    </w:pPr>
    <w:r>
      <w:rPr>
        <w:rFonts w:cs="PT Bold Heading"/>
        <w:rtl w:val="true"/>
        <w:lang w:bidi="ar-IQ"/>
      </w:rPr>
      <w:t>المبحث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الثاني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ab/>
      <w:t xml:space="preserve">                                                   </w:t>
    </w:r>
    <w:r>
      <w:rPr>
        <w:rFonts w:cs="PT Bold Heading"/>
        <w:rtl w:val="true"/>
        <w:lang w:bidi="ar-IQ"/>
      </w:rPr>
      <w:t>معوق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ضعف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التخطيط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في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الوسائل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الدعو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arabicAlpha"/>
      <w:lvlText w:val="%1-"/>
      <w:lvlJc w:val="center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badi MT Condensed Light;Gill Sans MT Condensed" w:hAnsi="Abadi MT Condensed Light;Gill Sans MT Condensed" w:cs="PT Bold Broke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lang w:bidi="ar-SA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Arabic Transparent"/>
    </w:rPr>
  </w:style>
  <w:style w:type="character" w:styleId="WW8Num31z0">
    <w:name w:val="WW8Num31z0"/>
    <w:qFormat/>
    <w:rPr>
      <w:lang w:bidi="ar-SA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style11"/>
    <w:basedOn w:val="Style10"/>
    <w:qFormat/>
    <w:rPr>
      <w:rFonts w:cs="Traditional Arabic"/>
      <w:b w:val="false"/>
      <w:bCs w:val="false"/>
      <w:color w:val="000000"/>
      <w:sz w:val="40"/>
      <w:szCs w:val="40"/>
    </w:rPr>
  </w:style>
  <w:style w:type="character" w:styleId="1Char">
    <w:name w:val="عنوان 1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4Char">
    <w:name w:val="عنوان 4 Char"/>
    <w:basedOn w:val="Style10"/>
    <w:qFormat/>
    <w:rPr>
      <w:rFonts w:ascii="Abadi MT Condensed Light;Gill Sans MT Condensed" w:hAnsi="Abadi MT Condensed Light;Gill Sans MT Condensed" w:cs="PT Bold Broken"/>
      <w:sz w:val="28"/>
      <w:szCs w:val="28"/>
    </w:rPr>
  </w:style>
  <w:style w:type="character" w:styleId="Char">
    <w:name w:val="نص حاشية سفلية Char"/>
    <w:basedOn w:val="Style10"/>
    <w:qFormat/>
    <w:rPr/>
  </w:style>
  <w:style w:type="character" w:styleId="Sora1">
    <w:name w:val="sora1"/>
    <w:basedOn w:val="Style10"/>
    <w:qFormat/>
    <w:rPr>
      <w:rFonts w:cs="Traditional Arabic"/>
      <w:b/>
      <w:bCs/>
      <w:color w:val="FFC0CB"/>
      <w:sz w:val="36"/>
      <w:szCs w:val="36"/>
    </w:rPr>
  </w:style>
  <w:style w:type="character" w:styleId="Srch1">
    <w:name w:val="srch1"/>
    <w:basedOn w:val="Style10"/>
    <w:qFormat/>
    <w:rPr>
      <w:rFonts w:cs="Traditional Arabic"/>
      <w:b/>
      <w:bCs/>
      <w:color w:val="FF0000"/>
      <w:sz w:val="36"/>
      <w:szCs w:val="36"/>
    </w:rPr>
  </w:style>
  <w:style w:type="character" w:styleId="FootnoteTextChar">
    <w:name w:val="Footnote Text Char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1">
    <w:name w:val="تذييل صفحة Char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2">
    <w:name w:val="العنوان Char"/>
    <w:basedOn w:val="Style10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Char3">
    <w:name w:val="نص أساسي Char"/>
    <w:basedOn w:val="Style10"/>
    <w:qFormat/>
    <w:rPr>
      <w:rFonts w:cs="Simplified Arabic"/>
      <w:sz w:val="28"/>
      <w:szCs w:val="28"/>
    </w:rPr>
  </w:style>
  <w:style w:type="character" w:styleId="Char4">
    <w:name w:val="رأس صفحة Char"/>
    <w:basedOn w:val="Style10"/>
    <w:qFormat/>
    <w:rPr>
      <w:sz w:val="24"/>
      <w:szCs w:val="24"/>
    </w:rPr>
  </w:style>
  <w:style w:type="character" w:styleId="Char5">
    <w:name w:val="نص تعليق ختامي Char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Char">
    <w:name w:val="عنوان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عنوان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6">
    <w:name w:val="نص عادي Char"/>
    <w:basedOn w:val="Style10"/>
    <w:qFormat/>
    <w:rPr>
      <w:rFonts w:ascii="Courier New" w:hAnsi="Courier New" w:cs="Courier New"/>
      <w:lang w:val="fr-FR"/>
    </w:rPr>
  </w:style>
  <w:style w:type="character" w:styleId="Style12">
    <w:name w:val="مرجع تعليق"/>
    <w:basedOn w:val="Style10"/>
    <w:qFormat/>
    <w:rPr>
      <w:sz w:val="16"/>
      <w:szCs w:val="20"/>
    </w:rPr>
  </w:style>
  <w:style w:type="character" w:styleId="3Char1">
    <w:name w:val="نص أساسي 3 Char"/>
    <w:basedOn w:val="Style10"/>
    <w:qFormat/>
    <w:rPr>
      <w:rFonts w:cs="Traditional Arabic"/>
      <w:b/>
      <w:bCs/>
      <w:szCs w:val="36"/>
    </w:rPr>
  </w:style>
  <w:style w:type="character" w:styleId="Babnormaltitle1">
    <w:name w:val="bab_normaltitle1"/>
    <w:basedOn w:val="Style10"/>
    <w:qFormat/>
    <w:rPr>
      <w:b/>
      <w:bCs/>
      <w:sz w:val="19"/>
      <w:szCs w:val="19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left="0" w:right="0" w:hanging="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rFonts w:cs="Traditional Arabic"/>
      <w:sz w:val="30"/>
      <w:szCs w:val="30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تصحيح تلقائي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2009">
    <w:name w:val="2009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7">
    <w:name w:val="نص عادي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  <w:lang w:val="fr-FR"/>
    </w:rPr>
  </w:style>
  <w:style w:type="paragraph" w:styleId="Index1">
    <w:name w:val="Index 1"/>
    <w:basedOn w:val="Normal"/>
    <w:next w:val="Normal"/>
    <w:pPr>
      <w:ind w:left="220" w:right="0" w:hanging="220"/>
      <w:jc w:val="left"/>
    </w:pPr>
    <w:rPr>
      <w:rFonts w:ascii="Calibri" w:hAnsi="Calibri" w:eastAsia="Calibri" w:cs="Arial"/>
      <w:sz w:val="22"/>
      <w:szCs w:val="22"/>
    </w:rPr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20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hamela.ws/" TargetMode="External"/><Relationship Id="rId2" Type="http://schemas.openxmlformats.org/officeDocument/2006/relationships/hyperlink" Target="http://www.shamela.w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3:39:00Z</dcterms:created>
  <dc:creator>TFT</dc:creator>
  <dc:description/>
  <cp:keywords/>
  <dc:language>en-US</dc:language>
  <cp:lastModifiedBy>صادق الطائي</cp:lastModifiedBy>
  <cp:lastPrinted>2011-05-24T03:03:00Z</cp:lastPrinted>
  <dcterms:modified xsi:type="dcterms:W3CDTF">2011-07-18T06:04:00Z</dcterms:modified>
  <cp:revision>1358</cp:revision>
  <dc:subject/>
  <dc:title>الخاتمة</dc:title>
</cp:coreProperties>
</file>